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0/61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hy-AM"/>
        </w:rPr>
        <w:t></w:t>
      </w:r>
      <w:r>
        <w:rPr>
          <w:rFonts w:cs="Sylfaen" w:ascii="GHEA Grapalat" w:hAnsi="GHEA Grapalat"/>
          <w:sz w:val="18"/>
          <w:szCs w:val="18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մետրոպոլիտեն ՓԲԸ-ը ստորև ներկայացնում է </w:t>
      </w:r>
      <w:r>
        <w:rPr>
          <w:rFonts w:cs="GHEA Grapalat" w:ascii="GHEA Grapalat" w:hAnsi="GHEA Grapalat"/>
          <w:sz w:val="18"/>
          <w:szCs w:val="18"/>
          <w:lang w:val="hy-AM"/>
        </w:rPr>
        <w:t>ՏՏԳՀՈՒ կարիքների համար ապրանքն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կազմակերպված ԵՄ-ԳՀԱՊՁԲ-20/61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Գնահատող հանձնաժողովի 2020 թվականի օգոստոսի 18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20"/>
        <w:gridCol w:w="1617"/>
        <w:gridCol w:w="1939"/>
        <w:gridCol w:w="1995"/>
        <w:gridCol w:w="1996"/>
      </w:tblGrid>
      <w:tr>
        <w:trPr>
          <w:trHeight w:val="13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-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Տախտակ եզրահա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ՍԿԱՅ 2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տաղական անկյունակ  40*2.5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լոբալ-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ՍԿԱՅ 2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ԻՇԿ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*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տաղական ուղղանկյուն խողովակ 40*20*2.5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լոբալ-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ՍԿԱՅ 2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տաղական ուղղանկյուն խողովակ 40*40*2.5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Գլոբալ-Շի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ՍԿԱՅ 21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ՎԻՇԿԱ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Քար տուֆ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-450" w:firstLine="720"/>
        <w:jc w:val="left"/>
        <w:rPr/>
      </w:pPr>
      <w:r>
        <w:rPr>
          <w:rFonts w:cs="GHEA Grapalat" w:ascii="GHEA Grapalat" w:hAnsi="GHEA Grapalat"/>
          <w:i/>
          <w:sz w:val="16"/>
          <w:szCs w:val="16"/>
          <w:lang w:val="af-ZA"/>
        </w:rPr>
        <w:t>*Վարվել են միաժամանակյա բանակցություններ, սակայն նոր գնային առաջարկ չի ներկայացվել, հայտարարվել է չկայացած</w:t>
      </w:r>
    </w:p>
    <w:p>
      <w:pPr>
        <w:pStyle w:val="BodyTextIndent2"/>
        <w:ind w:left="5040" w:firstLine="720"/>
        <w:jc w:val="center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</w:t>
      </w:r>
      <w:r>
        <w:rPr/>
        <w:t>ՀՀ դրամ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93"/>
        <w:gridCol w:w="3627"/>
        <w:gridCol w:w="1400"/>
        <w:gridCol w:w="2144"/>
      </w:tblGrid>
      <w:tr>
        <w:trPr>
          <w:trHeight w:val="3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Չափաբաժնի 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Մասնակցի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hy-AM"/>
              </w:rPr>
              <w:t xml:space="preserve">Ըտրված մասնակցի դեպքում նշվում է </w:t>
            </w: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“X”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Զբաղեցրած տե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  <w:t>Անվանում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Calibri Light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 Light" w:ascii="GHEA Grapalat" w:hAnsi="GHEA Grapalat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ԿԱՅ 21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       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130,000.00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Գլոբալ-Շի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       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186,450.00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ԿԱՅ 21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       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153,000.00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ԻՇԿԱ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         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91,000.00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Գլոբալ-Շին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       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274,590.00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ՍԿԱՅ 21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       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234,000.00 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ՎԻՇԿԱ» ՍՊ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         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183,000.00 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Calibri" w:ascii="GHEA Grapalat" w:hAnsi="GHEA Grapalat"/>
          <w:sz w:val="18"/>
          <w:szCs w:val="18"/>
          <w:lang w:val="af-ZA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Calibri" w:ascii="GHEA Grapalat" w:hAnsi="GHEA Grapalat"/>
          <w:sz w:val="18"/>
          <w:szCs w:val="18"/>
          <w:lang w:val="af-ZA"/>
        </w:rPr>
        <w:t>»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կ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է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ահմանվում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ուն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րապարակվ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ջորդ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վան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ինչ</w:t>
      </w:r>
      <w:r>
        <w:rPr>
          <w:rFonts w:cs="GHEA Grapalat" w:ascii="GHEA Grapalat" w:hAnsi="GHEA Grapalat"/>
          <w:sz w:val="18"/>
          <w:szCs w:val="18"/>
          <w:lang w:val="af-ZA"/>
        </w:rPr>
        <w:t>և 5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ացուցայ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ը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առյա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կ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ժամանակահատված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ԵՄ-ԳՀԱՊՁԲ-20/61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04-02T13:30:00Z</cp:lastPrinted>
  <dcterms:modified xsi:type="dcterms:W3CDTF">2020-08-18T14:09:00Z</dcterms:modified>
  <cp:revision>59</cp:revision>
  <dc:subject/>
  <dc:title>Ð²Úî²ð²ðàôÂÚàôÜ ´²ò  ÀÜÂ²ò²Î²ðàì  ÜàôØ   Î²î²ðºÈàô  Ø²êÆÜ</dc:title>
</cp:coreProperties>
</file>